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t>AP Language 12</w:t>
      </w:r>
    </w:p>
    <w:p>
      <w:pPr>
        <w:pStyle w:val="Normal"/>
        <w:rPr/>
      </w:pPr>
      <w:r>
        <w:rPr/>
        <w:t>Mr. Lane</w:t>
      </w:r>
    </w:p>
    <w:p>
      <w:pPr>
        <w:pStyle w:val="Normal"/>
        <w:rPr/>
      </w:pPr>
      <w:r>
        <w:rPr/>
        <w:t>8 January 2010</w:t>
      </w:r>
    </w:p>
    <w:p>
      <w:pPr>
        <w:pStyle w:val="Normal"/>
        <w:rPr/>
      </w:pPr>
      <w:r>
        <w:rPr/>
      </w:r>
    </w:p>
    <w:p>
      <w:pPr>
        <w:pStyle w:val="Normal"/>
        <w:jc w:val="center"/>
        <w:rPr/>
      </w:pPr>
      <w:r>
        <w:rPr/>
        <w:t>Excuses, Excuses</w:t>
      </w:r>
    </w:p>
    <w:p>
      <w:pPr>
        <w:pStyle w:val="Normal"/>
        <w:jc w:val="center"/>
        <w:rPr/>
      </w:pPr>
      <w:r>
        <w:rPr/>
      </w:r>
    </w:p>
    <w:p>
      <w:pPr>
        <w:pStyle w:val="Normal"/>
        <w:rPr/>
      </w:pPr>
      <w:r>
        <w:rPr/>
        <w:t>Dear Feminists,</w:t>
      </w:r>
    </w:p>
    <w:p>
      <w:pPr>
        <w:pStyle w:val="Normal"/>
        <w:rPr/>
      </w:pPr>
      <w:r>
        <w:rPr/>
        <w:tab/>
        <w:t>Please excuse Desdemona’s actions in regards to her submissive and accepting behavior towards Othello’s cruel and abusive attitude. She didn’t stand a chance once Othello became trapped by jealously and Iago’s twist and turns of deceit. From the beginning of her marriage to Othello, she heard taunts of disapproval from her own father. “She has deceived her father,” and thus lost any ties to him (I.iii.288). He no longer wants anything to do her, leaving Desdemona in a transition period. For years she was disciplined and forced to be obedient to the most important man in her life, her dad. Now, she has declared her allegiance to Othello, her new husband. There has never been a period in Desdemona’s life where she has had to make decisions on her own and be independent. She is simply tossed from one man to another and has thus learned the role of being submissive and reliable. Othello’s actions toward Desdemona at the beginning of their relationship are awe worthy and endearing. Desdemona is adored by her new husband and is shown the sweetest of gestures. Othello acts as though she is an angel that has fallen from heaven and if he shows her anything besides his greatest love and affection she will disappear. Desdemona, the kind and gentle creature that she is, truly believes that the love they share will forever grow and mature (II.i.180). She worries not about the fact that her father has abandoned any sense of care for her and she casts aside the fact that she is in an interracial relationship. Cupid’s arrow has flooded Desdemona’s thoughts and eyes with only lust and desire. How else is Desdemona supposed to respond to such a wonderful man showing her his complete and utter care? She has Emilia as a friend and all those who know her respect her for her beauty and innocence, and now she has someone who dotes on her every move. She has lived a privileged yet secluded life with her father guiding her actions and forcing handsome suitors upon her. She knows not of the cruelties of the world and of the wrong doings many husbands do upon their wives. She sees only the charm her Othello bestows upon her. She puts her guard down as she believes she can completely trust Othello to do whatever is in her best interest. There is no reason for Desdemona to doubt her husband for all the good she hears of him further proves this. If Othello, for some reason, does something out of character Desdemona believes there must be a reason for it.</w:t>
      </w:r>
    </w:p>
    <w:p>
      <w:pPr>
        <w:pStyle w:val="Normal"/>
        <w:rPr/>
      </w:pPr>
      <w:r>
        <w:rPr/>
        <w:tab/>
        <w:t>The innocent young lady wants nothing more than to help all those that are good to her, so upon hearing of Cassio’s fallout, she tries her hardest to patch up any indifference Othello feels toward his lieutenant. It may not be a woman’s place to intrude on such political business, but Desdemona believes Othello respects her opinion. When the evil Iago slowly but surely destroys Othello’s image of his faithful wife, Desdemona is left confused and hurt at her husband’s outlandish actions. His refusal of her handkerchief and then his demand to know of its whereabouts leave Desdemona feeling responsible for the crime of losing such an important symbol of the two newlywed’s relationship. She has no one to blame but herself and thus accepts Othello’s scorn towards her. Upon being physically abused by Othello for the first time Desdemona is in too much shock to really cause a stir in the public eye. She has placed Othello on a pedestal so high, it would be impossible to completely knock him off to the point of denoting him as an evil man. He repeatedly treated her so nicely it is only fair that he show a little anger towards her at some time or another. When Desdemona finally tries to discover the true reason for Othello’s anger when the two are alone, she is left flabbergasted at the thought that Othello believes she is disloyal (IV.ii.33). She tries to fight back to his cruel accusing words, but she is only a beautiful woman of a much earlier period. The times are different then they are today. She has not read of women standing their ground in a battle, and she is not rehearsed in the reality and ways to avoid domestic abuse. Desdemona is but a woman who has never been forced to protect herself. The men in her life have done that for her thus far, due to her kind disposition and attractive features. Now, the man she thought most highly of and who has shown her all the love one could muster up, has suddenly transformed into a jealous monster. Yes, it’s true, Desdemona may have been able to prevent her death by putting up more of a fight or seeking help and assistance from the public, but you must not judge her actions as pitiful or look upon her as a bad example for the women of tomorrow. Do not cast her out as a woman who used her looks to advance her in life and thus died at her own fault. She should not have been murdered. The young beauty should have lived a happy life with her once affectionate husband. There is no need to blame Desdemona for her own demise for what happened was out of her control. Her only sin was that she refused to see the bad in anyone, and though this naïve attitude can seem a sign of weakness in our century it is also the reason why so many wept upon the loss of Desdemona’s life.</w:t>
      </w:r>
    </w:p>
    <w:p>
      <w:pPr>
        <w:pStyle w:val="Normal"/>
        <w:rPr/>
      </w:pPr>
      <w:r>
        <w:rPr/>
      </w:r>
    </w:p>
    <w:p>
      <w:pPr>
        <w:pStyle w:val="Normal"/>
        <w:rPr/>
      </w:pPr>
      <w:r>
        <w:rPr/>
        <w:t>Sincerely,</w:t>
      </w:r>
    </w:p>
    <w:p>
      <w:pPr>
        <w:pStyle w:val="Normal"/>
        <w:rPr/>
      </w:pPr>
      <w:r>
        <w:rPr/>
      </w:r>
    </w:p>
    <w:p>
      <w:pPr>
        <w:pStyle w:val="Normal"/>
        <w:rPr/>
      </w:pPr>
      <w:r>
        <w:rPr/>
      </w:r>
    </w:p>
    <w:p>
      <w:pPr>
        <w:pStyle w:val="Normal"/>
        <w:rPr/>
      </w:pPr>
      <w:r>
        <w:rPr/>
        <w:t xml:space="preserve">Becca McKinney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32:00Z</dcterms:created>
  <dc:creator> Rebecca McKinney</dc:creator>
  <dc:description/>
  <cp:keywords/>
  <dc:language>en-US</dc:language>
  <cp:lastModifiedBy> Rebecca McKinney</cp:lastModifiedBy>
  <dcterms:modified xsi:type="dcterms:W3CDTF">2010-01-13T18:32:00Z</dcterms:modified>
  <cp:revision>2</cp:revision>
  <dc:subject/>
  <dc:title>Becca McKinney</dc:title>
</cp:coreProperties>
</file>